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036692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42803934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9295870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8818549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9771459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